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ВЛ-0,4 кВ от ЗТП САХ 102/400+100 с заменой на КТП в п.Тимашево Кинель-Черкасском районе Самарской облости, в целях обеспечения надежности ЭС объектов в границах ул</w:t>
      </w:r>
      <w:r>
        <w:rPr>
          <w:rFonts w:cs="Times New Roman" w:ascii="Times New Roman" w:hAnsi="Times New Roman"/>
          <w:sz w:val="28"/>
          <w:szCs w:val="28"/>
        </w:rPr>
        <w:t xml:space="preserve"> Революционная,Станционная,Розы-Люксенбург,Калинина,Карла-Липхнекта.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ЗТП САХ 102/400+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на 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в п. Тимашево, в целях обеспечения надежности ЭС объектов в границах ул. Революционная,Станционная,Розы-Люксенбург,Калинина,Карла-Липхнекта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арская обл., п. 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подключения новых дополнительных нагруз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  <w:highlight w:val="yellow"/>
        </w:rPr>
        <w:t xml:space="preserve">Реконструк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ВЛ-0,4 кВ от ЗТП САХ 102/400+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 заменой н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Т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 xml:space="preserve">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bCs/>
          <w:highlight w:val="yellow"/>
        </w:rPr>
        <w:t xml:space="preserve">,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Революционная,Станционная,Розы-Люксенбург,Калинина,Карла-Липхнекта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  <w:highlight w:val="yellow"/>
        </w:rPr>
        <w:t>202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пряжение —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лина линий — 2245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арка провода — СИП 4*70+1*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и марка силовых трансформаторов –ТМГ- 400, 2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ощность силовых трансформаторов – 0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>40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0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1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нструкция ВЛ-0,4 кВ от ЗТП САХ 102/400+10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с заменой на КТП в п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имашев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в целях обеспечения надежности ЭС объектов в границах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ул. Революционная,Станционная,Розы-Люксенбург,Калинина,Карла-Липхнекта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в течение пятилет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22 г. – реконструкция 2245м  линий, замена на 2 ТМГ-</w:t>
      </w:r>
      <w:r>
        <w:rPr>
          <w:rFonts w:cs="Times New Roman" w:ascii="Times New Roman" w:hAnsi="Times New Roman"/>
          <w:sz w:val="24"/>
          <w:szCs w:val="24"/>
        </w:rPr>
        <w:t>400,400 -  стоимость 85 млн. руб. (без НДС)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022 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>0 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0:00Z</dcterms:created>
  <dc:creator>Васина Ирина</dc:creator>
  <dc:description/>
  <cp:keywords/>
  <dc:language>en-US</dc:language>
  <cp:lastModifiedBy>user</cp:lastModifiedBy>
  <cp:lastPrinted>2016-07-29T11:27:00Z</cp:lastPrinted>
  <dcterms:modified xsi:type="dcterms:W3CDTF">2020-11-16T09:48:00Z</dcterms:modified>
  <cp:revision>9</cp:revision>
  <dc:subject/>
  <dc:title/>
</cp:coreProperties>
</file>